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04168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60286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411517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873438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